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9664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747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3347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5867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