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86580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77490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90222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04401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