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415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159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890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487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