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617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106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212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150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