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79684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40446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59930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80963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