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5448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6124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8838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9252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