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4995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59252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43199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3864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