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7241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5724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1488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8812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