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70737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67585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74855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82442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