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3211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668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0174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