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58326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97425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71891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