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P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5 and 2017 ar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