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THEN : string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heorem tactic to named assumption, removing th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MOVE_THEN "name" ttac} applies the theorem-tactic {t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abelled {name} (or the first in the list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removing the assumption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assumption of that name or if the theorem-tactic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LABEL_TAC} for a relevan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ssumption identified by name that will not be needed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FIND_ASSUM, HYP, LABEL_TAC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