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d : 'a -&gt; ('a * 'b)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item in association list taking default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ssocd x [x1,y1; ...; xn,yn] y} returns the first {yi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responding {xi} is the same as {x}. If there is no such i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{y}. This is similar to {assoc} except that the l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rather than tak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d 2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d 4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okup withou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rev_asso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