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thms : thm list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orems 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, which may contain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rewrite rules, conversions and provers for cond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ation of how to use the prover on the conditions and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to rewrites. A call {ss_of_thms thl ss} processes the theorems {t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ewrite maker in the simpset {ss} (normally {mk_rewrites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m to the theorems in {ss} to yield a new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s_of_thms [ADD_CLAUSES] empty_s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SIMP_CONV, ss_of_congs, ss_of_conv, ss_of_maker, ss_of_pr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pr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