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ut_of_hrat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cut_of_hrat x = (\y. y hrat_l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