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q_forall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q_forall} is an iterative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q_forall "!x1::P1. ... !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resq_forall, is_resq_forall, dest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