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SB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!w :: PWORDLEN n. 0 &lt; n ==&gt; (LSB w = BIT 0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