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CONJ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antecedents and consequents of two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p ==&gt; r} and {A2 |- q ==&gt; s}, the {IMP_C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returns the theorem {A1 u A2 |- p /\ q ==&gt; r /\ 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 ==&gt; r    A2 |- q =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 IMP_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u A2 |- p /\ q ==&gt; r /\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s of both theorems are impli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