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33927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69009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43824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61777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