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51138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65258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10942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44279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