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7594349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4703149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4869574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2571372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