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75763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49205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83786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