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6879401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233527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1194057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