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825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66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89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16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94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139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24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81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760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774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330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1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31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