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525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7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79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023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57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67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8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51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5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266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0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4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18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718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30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7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88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