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83532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34208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88594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00422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66651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01673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24535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41643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76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08862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63166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03095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765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88476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32702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