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13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50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67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07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257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42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271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93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265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171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9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5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80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