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376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075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293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577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411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600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717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382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721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006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080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443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209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903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480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113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64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