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0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20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38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27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751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352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4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970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05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21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03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41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55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835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355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