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75552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78293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152564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4635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98294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47461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0939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30552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90742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30529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66104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15931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61521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25826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10034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97431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80639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9275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57212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22968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48879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9257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53582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31377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58902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531436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627188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16030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56575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55206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00275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17423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33116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830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48817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21461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96604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03362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6564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