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77627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2033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66112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7675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3440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520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32300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30468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0163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7172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55098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845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65451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0984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4206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43561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7248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33497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851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0799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52860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6505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72790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25559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08941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22467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376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90557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2095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03157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22850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5277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22917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40761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51203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42416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834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33147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77437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