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93624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787262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768975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57784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