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7951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3294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514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