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8166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44817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25074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478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