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0329305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0329305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0329305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0329305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0329305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0329305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03293055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0329305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0329305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03293055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0329305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0329305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0329305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0329305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0329305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0329305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0329305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0329305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0329305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0329305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0329305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0329305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0329305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0329305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0329305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0329305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0329305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0329305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0329305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0329305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0329305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0329305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0329305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0329305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0329305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0329305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0329305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0329305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0329305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