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PD ORIGINS A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ults of the researches that have taken place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word lists is documentation of the deficiencies of the O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fficial Scrabble Player's Dictionary).   Notably,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ADD list includes over 6500 words which ought to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, but are not.  During work on the most recent revision of ENABLE2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came interested in the opposite question, namely, how man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were mistakes, that is, words which should not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riginal criteria by which the OSPD wa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my power to answer that question, as OSPD was assemb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ut-of-print dictionaries, such as the Merriam-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iate 9th edition and the American Heritage Colleg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, which I do not own.  In place of this ques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etermine instead what words of OSPD have become sta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re not included in recent dictionaries of the sort from which O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osed.  After much labor, I have produced a list show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SPD word, a contemporary dictionary in which it may be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ny.  Additionally, after haunting eBay for som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into possession of the 1973 Funk and Wagnall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was one of the primary sources of the original OS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s enabled me to reduce the number of words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venance to a small fraction of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se researches is the COSSPD.LS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words of OSPD, plus those of OSPDADD.L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-eligible words from MW10ADD.LST.  Each word is prece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dicating where a definition of (or reference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o be found.  The first character supplies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ive on the word, while the second character provi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erspective.  The encoding of this informa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statistics derived from COSSPD.LST follows. 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that each of the source dictionaries has contrib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raction of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ategory is limited to words not in any previous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stated otherwise.  (See below fo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crony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00940 OSPD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0861 words (70.2 %) are found in both MW10 and anothe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3215 words (3.2 %) are found solely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226 words (7.2 %) are found in RHWC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3747 words (3.7 %) are found in AHD3 or AHD4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90) are also found in AHC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3478 words (3.4 %) are found in WNWCD3 or WNWC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52 words (0.7 %) are found in RHWC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5725 words (5.7 %) are found in the 1973 F&amp;W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3329 words (3.3 %) were not found in any OSPD source I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f the words in the previous two categories, 520 (0.5 %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ound in EWED1.  The rest are the words I refer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2605 words (2.6 %) are inflections of word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e OSPD sources, including inflection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part of speech is omitted.  Of these, 1055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3.  Over half of the total (1303) are inflec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&amp;W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SPD.LST also contains 6754 words from recent dictionary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eligible for OSPD but are not present, eith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 or because they were added after the most recent OSP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Statistics on these 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91 words (2.8 %) are from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781 words (26.4 %) are from RHWC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882 words (27.9 %) are from AHD3 or AH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418 words (6.2 %) are from WNWCD3 or WNWC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847 words (27.3 %) are from EWE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625 words (9.3 %) are from RHWC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0 words (0.1 %) are additional inflections of OSPD wo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o be correct, but which are not li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LE.LST contains the "stale words" referred to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SPD words for which no recent source (of the size of MW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CD2) could be found, and their inflections.  A few of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ishbone", "lima" and "unmended", are still curren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from recent dictionaries seems rather surprising, bu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ey are extremely obscure, and unlikely to be missed by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anatical word game devo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s of COSSPD.LST and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- Indicates a word found in MW10.  (See not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- Indicates a word found in the Random House Webs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2nd edition (RHWC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,@ - Indicates a word found in an American Herita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not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Indicates a word found in Webster's New Worl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3rd or 4th edition (WNWCD3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- Indicates a word found in the 1973 Funk and Wagnall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(F&amp;WCD) (first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Indicates a word found in the Encarta World English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dition (EWED1) (second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- Indicates a word found in the Random House Webs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1st edition (RHWCD1).  (See not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- Indicates an inflection not found in or implied by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but endorsed by the Merriam-Webster New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(NI3) CD-ROM.  (See notes 4 through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- Indicates an inflection not found in or implied by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not shown by the NI3 CD-ROM.  (See no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- Indicates a British variant of an included wor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by any of the source dictionaries.  (See note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Indicates a word still in the published OSPD3, bu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by the TWL98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Indicates a word not present in OSPD (first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- Indicates a word not in any of these categories. 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a blank indicates that I could not find the wor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 source (omitting Encarta); while in column 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it could not be found in any modern source (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k and Wagnall's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a word is annotated with "=" in both columns,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s not found in any modern source other than MW10.  (About 6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are shown as "=.", meaning they are listed by both MW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CD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&amp;" symbol has a slightly different meaning in 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rabble FAQ, the American Heritage sourc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PD was the American Heritage College Dictionary (AHCD3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ENABLE2K, I have instead generally used the fu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Dictionary (AHCD3/4), which is available on CD-R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, "&amp;" indicates this dictionary.  In the first column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American Heritage College Dictionary, and "@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ords listed in the full American Heritage Dictionar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ge Dictionary.  Also note that this list uses both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th editions of the full American Heritage Dictionary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edition of the College Dictionary, as the 4th edi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this work was almo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should probably regard the Random House Webster's Colleg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s now "stale", as the last printing was in 1995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do so on the basis that many copies are still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ecause this is a very fine dictionary which I ha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ousands of words from the 1st edition we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, and it is the only "current" source for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anyone who has looked at PLURALS.DOC knows,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inflections is very complex and vexing. 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these OSPD researches further with trying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ll inflections listed in OSPD.  Therefore, I adop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 policy for inflections.  If a word was shown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thout inflections, I assumed the inflections were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knew better.  As a simple example, I am well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of "fireman" is "firemen".  But MW10 lists "fireman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 explicit plural, leading me to treat "firemen" a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W10, even though the compilers of that volume certainly inte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ied.  This has sometimes had the effect of mak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ections of a word appear to have a different sour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"^" has a secondary meaning.  Some of the sourc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 of words with common prefixes, such as "anti-", "pr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-", which do not show parts of speech.  Inflec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egular or not, are shown with a "^" or """ annot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ctionary shows the appropriate par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Merriam-Webster NI3 CD-ROM is a relatively recen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llection of electronic dictionaries.  I was interest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research how much effect the contents of NI3 had on O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ranger inflections of OSPD, such as "sensibl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uresises", are to be found there, and nowhere else.  Onc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, I made a distinction between unsupported in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NI3 and the remainder.  About 1 in 3 of these in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in NI3.  (The percentage is significantly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cludes the inflections of words without an explici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discussed in note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remember, when the 2nd edition of OSPD was current, that it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y proclaimed "Now includes Canadian words!"  This led me to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haps it had been "padded" with unsupported British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My suspicion was not confirmed.  I marked unsupporte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OSPD words with a "`", but there turned out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(171).  It is more reasonable to suppose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ome of the earlier editions of the source dictionari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W9) than that they were added for market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del and I have occasionally been asked to supply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ENABLE2K list.  We have seen no need to undertake that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with the exception of the signature words, all the ENABLE2K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ither OSPD or in MW10.  However, we must admit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definitions of the words in the various supplemental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rive from multiple sources.  It should now be noted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supplemental words eligible for inclusion in OSP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PD.LST file helps meet that need.  For any unfamiliar short wo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SPD, its COSSPD.LST entry indicates a specific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which a definition can be foun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with the exception of RHWCD1.  (And the RHW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an generally also be found in the Random Hous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available on CD-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is an explanation of the file name COSSPD.LST.  COSSP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ronym for Contemporary Open Source Scrabble Player's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I have given to the collection of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PD.LST which do not have a blank (or a minus)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ontemporary because it omits words from long-out-of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includes words from recent sources such as the En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list is "open source" because it makes expl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its contents; every word can be checked (and correc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re found).  Because of these two characteristics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superior to the OSPD, both for practical use and for 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tent behind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