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9837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9992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016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3140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