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393714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2730441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912180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8147058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