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12893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71112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3866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14376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