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0909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2270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8846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530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