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63653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44075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01045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85290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