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5607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822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2024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22704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