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5098698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8015793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