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7220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3159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6502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