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1182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708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871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2242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