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9293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709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7854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9411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