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732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809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209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061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