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6147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6943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6214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9893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