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4712153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8256045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3062996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7543864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